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ATTESTATION DE VISITE DE SIT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l’issue de la visite, toutes les rubriques ci-dessous seront renseignées par le candidat au marché public puis cette attestation sera signée par le maitre d’ouvrage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Objet consultation</w:t>
      </w:r>
      <w:r>
        <w:rPr>
          <w:rFonts w:cs="Calibri" w:ascii="Calibri" w:hAnsi="Calibri"/>
          <w:sz w:val="22"/>
          <w:szCs w:val="22"/>
        </w:rPr>
        <w:t xml:space="preserve"> :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b/>
          <w:lang w:val="en-US" w:eastAsia="en-US"/>
        </w:rPr>
        <w:t>Remplacement complet de 7 ascenseurs des Hospices Civils de Lyon</w:t>
      </w:r>
    </w:p>
    <w:p>
      <w:pPr>
        <w:pStyle w:val="Normal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LOT 1 : Remplacement ascenseurs groupement hospitalier CENTRE</w:t>
      </w:r>
    </w:p>
    <w:p>
      <w:pPr>
        <w:pStyle w:val="Normal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LOT 2 : Remplacement ascenseurs groupement hospitalier SUD</w:t>
      </w:r>
    </w:p>
    <w:p>
      <w:pPr>
        <w:pStyle w:val="Normal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LOT 3 : Remplacement ascenseurs groupement hospitalier NORD</w:t>
      </w:r>
    </w:p>
    <w:p>
      <w:pPr>
        <w:pStyle w:val="Normal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N° opération : 91-058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 du site visité et Adresse</w:t>
      </w:r>
      <w:r>
        <w:rPr>
          <w:rFonts w:cs="Calibri" w:ascii="Calibri" w:hAnsi="Calibri"/>
          <w:sz w:val="22"/>
          <w:szCs w:val="22"/>
        </w:rPr>
        <w:t xml:space="preserve"> :  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920072142"/>
      <w:bookmarkStart w:id="1" w:name="__Fieldmark__0_292007214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t 1 : Hôpital Edouard Herriot - 5 place d'Arsonval – 69003 LYON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920072142"/>
      <w:bookmarkStart w:id="3" w:name="__Fieldmark__1_292007214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t 2 : Hôpital Lyon Sud - 165 chemin du Grand Revoyet – 69310 PIERRE-BENITE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920072142"/>
      <w:bookmarkStart w:id="5" w:name="__Fieldmark__2_292007214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t 3 : Hôpital Lyon Croix-Rousse - 103 Grande-rue de la Croix-Rousse – 69004 LYON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soussigné(e)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Représentant l’entreprise………………………………………………………………………………………………………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ertifie avoir visité le site dont l’adresse est notée ci-dessus afin de pouvoir réaliser une offre en toute connaissance de caus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te visite a eu lieu le……………………………………………………………à…………………………H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 cours de cette visite, j’étais accompagné(e) de M ……………………………………………………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Représentant le maitre d’ouvrag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………………………………………, le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représentant du Maitre d’Ouvrage                    </w:t>
        <w:tab/>
        <w:t xml:space="preserve">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sz w:val="18"/>
        <w:szCs w:val="18"/>
      </w:rPr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  <w:drawing>
        <wp:inline distT="0" distB="0" distL="0" distR="0">
          <wp:extent cx="5756910" cy="444500"/>
          <wp:effectExtent l="0" t="0" r="0" b="0"/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character" w:styleId="Normal2Car">
    <w:name w:val="Normal2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4:02:00Z</dcterms:created>
  <dc:creator>baldetib</dc:creator>
  <dc:description/>
  <cp:keywords/>
  <dc:language>en-US</dc:language>
  <cp:lastModifiedBy>DEVITE, Melanie</cp:lastModifiedBy>
  <dcterms:modified xsi:type="dcterms:W3CDTF">2026-01-26T13:05:00Z</dcterms:modified>
  <cp:revision>8</cp:revision>
  <dc:subject/>
  <dc:title>Certificat de visite</dc:title>
</cp:coreProperties>
</file>